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405" w:leader="none"/>
          <w:tab w:val="right" w:pos="14003" w:leader="none"/>
        </w:tabs>
        <w:jc w:val="left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議事（１）　　　　　　　　　　　　　　　　　　　　　　　　　　　　　　　　　　　資料②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sz w:val="48"/>
          <w:szCs w:val="48"/>
        </w:rPr>
        <w:t>第４次赤磐市男女共同参画基本計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（令和４年度～令和８年度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sz w:val="48"/>
          <w:szCs w:val="48"/>
        </w:rPr>
        <w:t>令和５年度実施状況報告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sz w:val="48"/>
          <w:szCs w:val="48"/>
        </w:rPr>
        <w:t>数値目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令和６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赤　磐　市</w:t>
      </w:r>
    </w:p>
    <w:p>
      <w:pPr>
        <w:pStyle w:val="Normal"/>
        <w:ind w:right="960" w:firstLine="480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目　次</w:t>
      </w:r>
    </w:p>
    <w:p>
      <w:pPr>
        <w:pStyle w:val="Normal"/>
        <w:ind w:right="960" w:firstLine="28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男女共同参画社会を実現する基盤づくり･･････････････････････････････････････････････････Ｐ２</w:t>
      </w:r>
    </w:p>
    <w:p>
      <w:pPr>
        <w:pStyle w:val="Normal"/>
        <w:ind w:right="960"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）男女共同参画の視点に立った意識の改革</w:t>
      </w:r>
    </w:p>
    <w:p>
      <w:pPr>
        <w:pStyle w:val="Normal"/>
        <w:ind w:right="960" w:firstLine="28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男女が共に活躍する活力あふれる地域社会づくり･･････････････････････････････････････････Ｐ２</w:t>
      </w:r>
    </w:p>
    <w:p>
      <w:pPr>
        <w:pStyle w:val="Normal"/>
        <w:ind w:right="960"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）政策・方針決定過程における男女共同参画の推進</w:t>
      </w:r>
    </w:p>
    <w:p>
      <w:pPr>
        <w:pStyle w:val="Normal"/>
        <w:ind w:right="960"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２）雇用の分野における男女共同参画の推進</w:t>
      </w:r>
    </w:p>
    <w:p>
      <w:pPr>
        <w:pStyle w:val="Normal"/>
        <w:ind w:right="960"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３）農林業・自営の商工業における男女共同参画の推進</w:t>
      </w:r>
    </w:p>
    <w:p>
      <w:pPr>
        <w:pStyle w:val="Normal"/>
        <w:ind w:right="96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（４）仕事と生活の調和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ワーク・ライフ・バランス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の推進</w:t>
      </w:r>
    </w:p>
    <w:p>
      <w:pPr>
        <w:pStyle w:val="Normal"/>
        <w:ind w:right="960" w:firstLine="28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誰もが安心して暮らせる環境づくり･･････････････････････････････････････････････････････Ｐ３</w:t>
      </w:r>
    </w:p>
    <w:p>
      <w:pPr>
        <w:pStyle w:val="Normal"/>
        <w:ind w:right="960"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）生涯を通じた健康づくりへの支援</w:t>
      </w:r>
    </w:p>
    <w:p>
      <w:pPr>
        <w:pStyle w:val="Normal"/>
        <w:ind w:right="960"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２）さまざまな困難を抱える男女への支援</w:t>
      </w:r>
    </w:p>
    <w:p>
      <w:pPr>
        <w:pStyle w:val="Normal"/>
        <w:ind w:right="960"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３）女性視点を反映した地域の防災力の向上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男女間のあらゆる暴力を根絶する地域社会づくり･･･････････････････････････････････････････Ｐ４</w:t>
      </w:r>
    </w:p>
    <w:p>
      <w:pPr>
        <w:pStyle w:val="Normal"/>
        <w:ind w:right="960" w:firstLine="48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）暴力を防ぐ環境づくりの推進</w:t>
      </w:r>
    </w:p>
    <w:p>
      <w:pPr>
        <w:pStyle w:val="Normal"/>
        <w:ind w:right="960"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２）相談・支援体制の充実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96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令和５年度　審議会等の女性の登用（地方自治法２０２条の３）････････････････････････････Ｐ５</w:t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1134" w:gutter="0" w:header="0" w:top="1418" w:footer="850" w:bottom="1418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4:31:00Z</dcterms:created>
  <dc:creator>masahiro_fukuuchi</dc:creator>
  <dc:description/>
  <cp:keywords/>
  <dc:language>en-US</dc:language>
  <cp:lastModifiedBy>青井　陽子</cp:lastModifiedBy>
  <cp:lastPrinted>2024-08-14T15:20:00Z</cp:lastPrinted>
  <dcterms:modified xsi:type="dcterms:W3CDTF">2024-08-14T06:20:00Z</dcterms:modified>
  <cp:revision>5</cp:revision>
  <dc:subject/>
  <dc:title>赤磐市男女共同参画基本計画</dc:title>
</cp:coreProperties>
</file>