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80"/>
      </w:tblGrid>
      <w:tr>
        <w:trPr>
          <w:trHeight w:val="660" w:hRule="atLeast"/>
        </w:trPr>
        <w:tc>
          <w:tcPr>
            <w:tcW w:w="73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令和６年度　第１回赤磐市男女共同参画推進審議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8505" w:leader="none"/>
        </w:tabs>
        <w:ind w:right="366" w:firstLine="707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日　時　令和６年８月２７日（火）</w:t>
      </w:r>
    </w:p>
    <w:p>
      <w:pPr>
        <w:pStyle w:val="Normal"/>
        <w:ind w:right="-11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３：３０～</w:t>
      </w:r>
    </w:p>
    <w:p>
      <w:pPr>
        <w:pStyle w:val="Normal"/>
        <w:ind w:right="128" w:hanging="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場　所　赤磐市役所 ３階 第１会議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　開　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　市長あいさ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３　委嘱状交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４　自己紹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５　会長及び副会長の選出（会長就任あいさつ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６　「赤磐市男女共同参画推進審議会」会議の申し合わせ事項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７　議　事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第４次赤磐市男女共同参画基本計画の令和５年度実施状況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８　閉　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119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25:00Z</dcterms:created>
  <dc:creator>yuji_morimoto</dc:creator>
  <dc:description/>
  <cp:keywords/>
  <dc:language>en-US</dc:language>
  <cp:lastModifiedBy>光岡　志奈子</cp:lastModifiedBy>
  <cp:lastPrinted>2024-08-02T15:25:00Z</cp:lastPrinted>
  <dcterms:modified xsi:type="dcterms:W3CDTF">2024-08-02T06:26:00Z</dcterms:modified>
  <cp:revision>4</cp:revision>
  <dc:subject/>
  <dc:title>第１回赤磐市男女共同参画基本計画策定委員会　次第</dc:title>
</cp:coreProperties>
</file>