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赤磐市男女共同参画推進審議会委員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2"/>
          <w:szCs w:val="32"/>
        </w:rPr>
        <w:t>　　　　　　　　　　　　　　　　　　　　　　　　　　　　　　　　任期：令和６年７月１日～令和８年６月３０日</w:t>
      </w:r>
    </w:p>
    <w:tbl>
      <w:tblPr>
        <w:tblW w:w="931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40"/>
        <w:gridCol w:w="2687"/>
        <w:gridCol w:w="2262"/>
      </w:tblGrid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組織区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　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所　属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　考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学識経験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あ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かわ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よ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いち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一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関西福祉大学教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highlight w:val="yellow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越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むね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宗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いさむ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勇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権擁護委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え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遠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ど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藤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ま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益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え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恵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教育委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関係団体の代表</w:t>
            </w:r>
          </w:p>
          <w:p>
            <w:pPr>
              <w:pStyle w:val="Normal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又は職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くわ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桑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田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え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り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里子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校長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豊田小学校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も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森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田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な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尚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希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治連合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く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黒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さわ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澤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よ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子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男女共同参画団体ネットワーク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なか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中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は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原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てつ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哲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哉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赤磐商工会代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公募による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木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む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村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と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子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じつ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實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も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盛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子</w:t>
                  </w:r>
                </w:rubyBase>
              </w:ruby>
            </w:r>
            <w:r/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ま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の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野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 なぎさ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計１０人（男４人・女６人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ＭＳ ゴシック;MS Gothic"/>
        <w:szCs w:val="21"/>
      </w:rPr>
    </w:pPr>
    <w:r>
      <w:rPr>
        <w:rFonts w:eastAsia="ＭＳ ゴシック;MS Gothic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8:00Z</dcterms:created>
  <dc:creator>masahiro_fukuuchi</dc:creator>
  <dc:description/>
  <cp:keywords/>
  <dc:language>en-US</dc:language>
  <cp:lastModifiedBy>光岡　志奈子</cp:lastModifiedBy>
  <cp:lastPrinted>2023-09-19T16:31:00Z</cp:lastPrinted>
  <dcterms:modified xsi:type="dcterms:W3CDTF">2024-08-08T06:48:00Z</dcterms:modified>
  <cp:revision>2</cp:revision>
  <dc:subject/>
  <dc:title>赤磐市男女共同参画推進条例検討委員会委員</dc:title>
</cp:coreProperties>
</file>