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辞　退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理由により、</w:t>
      </w:r>
      <w:r>
        <w:rPr/>
        <w:t>集団けんしん事業（がん検診等）業務</w:t>
      </w:r>
      <w:r>
        <w:rPr/>
        <w:t>に係る受託者選定プロポーザルへの参加を辞退します。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理由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01:00Z</dcterms:created>
  <dc:creator>中村 舞子</dc:creator>
  <dc:description/>
  <cp:keywords/>
  <dc:language>en-US</dc:language>
  <cp:lastModifiedBy>片山　友里</cp:lastModifiedBy>
  <cp:lastPrinted>2022-06-02T08:06:00Z</cp:lastPrinted>
  <dcterms:modified xsi:type="dcterms:W3CDTF">2023-08-15T05:47:00Z</dcterms:modified>
  <cp:revision>5</cp:revision>
  <dc:subject/>
  <dc:title>様式１</dc:title>
</cp:coreProperties>
</file>