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６年５月２７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あかいわで働こう！就職応援事業委託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w:t>
            </w:r>
            <w:r>
              <w:rPr>
                <w:rFonts w:ascii="ＭＳ 明朝" w:hAnsi="ＭＳ 明朝"/>
              </w:rPr>
              <w:t>E-mai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Words>
  <Characters>550</Characters>
  <CharactersWithSpaces>469</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4-05-02T15: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原 征吾</vt:lpwstr>
  </property>
</Properties>
</file>