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がんばろう赤磐経済対策飲食店等支援事業「あかいわグルメスタンプラリー」委託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558</Characters>
  <CharactersWithSpaces>476</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2-03-29T10: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岡野　哲浩</vt:lpwstr>
  </property>
</Properties>
</file>