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Ｆ　　　Ａ　　　Ｘ　　　送　　　信　　　票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赤磐市　上下水道課　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赤磐市山陽浄化センター運転管理業務公募型プロポーザル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技術提案書募集要領等に関する質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のことについて、赤磐市山陽浄化センター運転管理業務公募型プロポーザルに関して以下の質問がありますので提出します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jc w:val="both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質疑者：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　（担当）　　　　　　　　　　　</w:t>
      </w:r>
    </w:p>
    <w:p>
      <w:pPr>
        <w:pStyle w:val="Style17"/>
        <w:ind w:right="960" w:hanging="0"/>
        <w:jc w:val="both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Style17"/>
        <w:ind w:right="44" w:hanging="0"/>
        <w:jc w:val="both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連絡先：　　　　　　　　　　　　　　　　　ＦＡＸ番号：　　　　　　　　　　　　　　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2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疑事項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回答</w:t>
            </w:r>
          </w:p>
        </w:tc>
      </w:tr>
      <w:tr>
        <w:trPr>
          <w:trHeight w:val="644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連絡先　赤磐市役所　上下水道課</w:t>
      </w:r>
    </w:p>
    <w:p>
      <w:pPr>
        <w:pStyle w:val="Normal"/>
        <w:widowControl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電　話　０８６－９５５－２９４２（下水道課直通）</w:t>
      </w:r>
    </w:p>
    <w:p>
      <w:pPr>
        <w:pStyle w:val="Normal"/>
        <w:widowControl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ＦＡＸ　０８６－９５５－１４１０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1"/>
    </w:rPr>
  </w:style>
  <w:style w:type="paragraph" w:styleId="Style17">
    <w:name w:val="結語"/>
    <w:basedOn w:val="Normal"/>
    <w:qFormat/>
    <w:pPr>
      <w:jc w:val="right"/>
    </w:pPr>
    <w:rPr>
      <w:sz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07:00Z</dcterms:created>
  <dc:creator>kazuhiro_matsushita</dc:creator>
  <dc:description/>
  <cp:keywords/>
  <dc:language>en-US</dc:language>
  <cp:lastModifiedBy>小山　樹快</cp:lastModifiedBy>
  <cp:lastPrinted>2021-12-20T14:23:00Z</cp:lastPrinted>
  <dcterms:modified xsi:type="dcterms:W3CDTF">2022-02-17T07:07:00Z</dcterms:modified>
  <cp:revision>2</cp:revision>
  <dc:subject/>
  <dc:title>（技術提案書様式）</dc:title>
</cp:coreProperties>
</file>