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誓約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赤磐市立中央学校給食センター調理等業務委託に係る受託者選定プロポーザル（以下「プロポーザル」という。）に参加すべく申込書を提出しましたが、プロポーザルに参加することが決定した場合は、貴市における諸規定を厳守し、公正な提案をいた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もし、下記事項に該当した場合は、直ちに貴市の指示に従い、自己の負担において補償その他一切の責任をとることはもちろん、提案参加資格の取り消しを受けても何ら異存はありません。以上誓約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赤磐市長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住所又は所在地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ind w:right="8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１．提案において、公正な執行を妨げた場合又は公正な価格の成立を害し、もしくは不正な利益　を得るために談合したとき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契約者が契約を履行することを妨げたとき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正当な理由なくして契約の履行をしなかったとき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．市の担当者が行う監督又は検査の実施にあたり、職員の職務執行を妨げたとき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売買等の契約に違反し、契約の相手として不適当であると認められたとき。</w:t>
      </w:r>
    </w:p>
    <w:p>
      <w:pPr>
        <w:pStyle w:val="Normal"/>
        <w:rPr/>
      </w:pPr>
      <w:r>
        <w:rPr>
          <w:sz w:val="22"/>
          <w:szCs w:val="22"/>
        </w:rPr>
        <w:t>６．業務に関して賄賂等の刑事事件を起こしたとき。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  <w:t>７．社会的信用を失墜する行為をなし、契約の相手方として不適当であると認められたと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3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tailtext">
    <w:name w:val="detail_text"/>
    <w:basedOn w:val="Normal"/>
    <w:qFormat/>
    <w:pPr>
      <w:widowControl/>
      <w:spacing w:lineRule="auto" w:line="360" w:before="150" w:after="0"/>
      <w:ind w:left="120" w:hanging="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10:00Z</dcterms:created>
  <dc:creator>tadatsune_arima</dc:creator>
  <dc:description/>
  <cp:keywords/>
  <dc:language>en-US</dc:language>
  <cp:lastModifiedBy>久山　勝美</cp:lastModifiedBy>
  <cp:lastPrinted>2020-02-06T20:01:00Z</cp:lastPrinted>
  <dcterms:modified xsi:type="dcterms:W3CDTF">2020-02-07T10:57:00Z</dcterms:modified>
  <cp:revision>11</cp:revision>
  <dc:subject/>
  <dc:title>事務連絡</dc:title>
</cp:coreProperties>
</file>