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（別紙様式３）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Arial Unicode MS"/>
          <w:kern w:val="0"/>
          <w:szCs w:val="21"/>
        </w:rPr>
      </w:pPr>
      <w:r>
        <w:rPr>
          <w:rFonts w:cs="ＭＳゴシック;Arial Unicode MS" w:ascii="ＭＳ 明朝;MS Mincho" w:hAnsi="ＭＳ 明朝;MS Mincho"/>
          <w:kern w:val="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ゴシック;Arial Unicode MS"/>
          <w:b/>
          <w:b/>
          <w:kern w:val="0"/>
          <w:szCs w:val="21"/>
        </w:rPr>
      </w:pPr>
      <w:r>
        <w:rPr>
          <w:rFonts w:cs="ＭＳゴシック;Arial Unicode MS" w:ascii="ＭＳ 明朝;MS Mincho" w:hAnsi="ＭＳ 明朝;MS Mincho"/>
          <w:b/>
          <w:kern w:val="0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般競争入札（条件付）参加資格確認資料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１．申請者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tbl>
      <w:tblPr>
        <w:tblW w:w="85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680"/>
        <w:gridCol w:w="172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　在　地</w:t>
            </w:r>
          </w:p>
        </w:tc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フリガ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実　　　印</w:t>
            </w:r>
          </w:p>
        </w:tc>
      </w:tr>
      <w:tr>
        <w:trPr>
          <w:trHeight w:val="593" w:hRule="atLeast"/>
        </w:trPr>
        <w:tc>
          <w:tcPr>
            <w:tcW w:w="21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商号又は名称</w:t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フリガ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21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者氏名</w:t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　　　　　）　　　　－</w:t>
            </w:r>
          </w:p>
        </w:tc>
        <w:tc>
          <w:tcPr>
            <w:tcW w:w="172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ＦＡＸ番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　　　　　）　　　　－</w:t>
            </w:r>
          </w:p>
        </w:tc>
        <w:tc>
          <w:tcPr>
            <w:tcW w:w="172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２．審査事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410"/>
        <w:gridCol w:w="1410"/>
        <w:gridCol w:w="1410"/>
        <w:gridCol w:w="1410"/>
        <w:gridCol w:w="1410"/>
      </w:tblGrid>
      <w:tr>
        <w:trPr>
          <w:trHeight w:val="372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従業員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　務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　術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営業（外交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計</w:t>
            </w:r>
          </w:p>
        </w:tc>
      </w:tr>
      <w:tr>
        <w:trPr>
          <w:trHeight w:val="1321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56"/>
        <w:gridCol w:w="1980"/>
        <w:gridCol w:w="1593"/>
        <w:gridCol w:w="1611"/>
      </w:tblGrid>
      <w:tr>
        <w:trPr>
          <w:trHeight w:val="39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営業年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創　　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転廃業（休業）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組織への変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計</w:t>
            </w:r>
          </w:p>
        </w:tc>
      </w:tr>
      <w:tr>
        <w:trPr>
          <w:trHeight w:val="162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から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まで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３．貸借対照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32"/>
          <w:szCs w:val="32"/>
        </w:rPr>
        <w:t>貸　借　対　照　表</w:t>
      </w:r>
      <w:r>
        <w:rPr>
          <w:b/>
          <w:szCs w:val="21"/>
        </w:rPr>
        <w:t>（　　年　　月　　日現在）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商号及び名称：</w:t>
      </w:r>
      <w:r>
        <w:rPr>
          <w:b/>
          <w:sz w:val="28"/>
          <w:szCs w:val="28"/>
          <w:u w:val="single"/>
        </w:rPr>
        <w:t>　　　　　　　　　　　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863"/>
        <w:gridCol w:w="2576"/>
        <w:gridCol w:w="2060"/>
      </w:tblGrid>
      <w:tr>
        <w:trPr/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資産の部</w:t>
            </w:r>
          </w:p>
        </w:tc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負債及び資本の部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項　　　目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金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額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千円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項　　　目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金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額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千円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１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流動資産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負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１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現金及び預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１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流動負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２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受取手形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１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支払手形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３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売掛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２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買掛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４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有価証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３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短期借入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５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商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４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未払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６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製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５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未払法人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７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原材料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６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未払事業税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８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仕掛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７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未払消費税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９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貯蔵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８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前受収益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10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前渡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９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未払費用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11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前払費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10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賞与引当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12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短期貸付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11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前受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13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仮払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12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預り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14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未収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13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15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２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固定負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16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貸倒引当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１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社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２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固定資産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２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長期借入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１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有形固定資産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３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長期未払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①建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４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退職給与引当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②構築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５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③機械及び装置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④車両運搬具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⑤工具器具備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資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本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⑥土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１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資本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⑦その他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２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法定準備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２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無形固定資産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１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資本準備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①営業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２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利益準備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②借地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３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剰余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③特許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１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任意積立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④商標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①設備改善積立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⑤その他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②土地圧縮積立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３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投資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③別途積立金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２</w:t>
            </w:r>
            <w:r>
              <w:rPr>
                <w:rFonts w:cs="ＭＳ明朝;Arial Unicode MS" w:ascii="ＭＳ 明朝;MS Mincho" w:hAnsi="ＭＳ 明朝;MS Mincho"/>
                <w:kern w:val="0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当期未処分利益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①投資有価証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①当期利益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②子会社株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②その他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③出資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④長期貸付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⑤長期前払費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　　⑥その他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３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繰延資産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資産合計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負債及び資本合計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  <w:t>（注）申請日の属する営業年度の直前の営業年度に係るものであること。</w:t>
      </w:r>
    </w:p>
    <w:p>
      <w:pPr>
        <w:pStyle w:val="Normal"/>
        <w:ind w:firstLine="42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法人にあっては直近決算書の写しでも可</w:t>
      </w:r>
    </w:p>
    <w:p>
      <w:pPr>
        <w:pStyle w:val="Normal"/>
        <w:ind w:firstLine="42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個人にあっては確定申告書（収支内訳書添付）の写しでも可</w:t>
      </w:r>
    </w:p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般競争入札（条件付）参加資格確認申請書への添付書類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１．納税証明書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211"/>
        <w:gridCol w:w="4610"/>
        <w:gridCol w:w="2592"/>
      </w:tblGrid>
      <w:tr>
        <w:trPr>
          <w:trHeight w:val="377" w:hRule="atLeast"/>
        </w:trPr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　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事　　　例</w:t>
            </w:r>
          </w:p>
        </w:tc>
        <w:tc>
          <w:tcPr>
            <w:tcW w:w="46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添付すべき納税証明書等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備　　　　　　考</w:t>
            </w:r>
          </w:p>
        </w:tc>
      </w:tr>
      <w:tr>
        <w:trPr>
          <w:trHeight w:val="1105" w:hRule="atLeast"/>
        </w:trPr>
        <w:tc>
          <w:tcPr>
            <w:tcW w:w="66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個人</w:t>
            </w:r>
          </w:p>
        </w:tc>
        <w:tc>
          <w:tcPr>
            <w:tcW w:w="2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left="180" w:hanging="180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１．赤磐市内に契約権限のある事務所がある場合</w:t>
            </w:r>
          </w:p>
        </w:tc>
        <w:tc>
          <w:tcPr>
            <w:tcW w:w="4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left="2" w:hanging="0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・国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所得税、消費税及び地方消費税）</w:t>
            </w:r>
          </w:p>
          <w:p>
            <w:pPr>
              <w:pStyle w:val="Normal"/>
              <w:widowControl/>
              <w:spacing w:lineRule="exact" w:line="260"/>
              <w:ind w:left="162" w:hanging="162"/>
              <w:rPr/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・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県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個人事業税、自動車税等）…岡山県が賦　　　　　　　課徴収するすべての税目</w:t>
            </w:r>
          </w:p>
          <w:p>
            <w:pPr>
              <w:pStyle w:val="Normal"/>
              <w:widowControl/>
              <w:spacing w:lineRule="exact" w:line="260"/>
              <w:ind w:left="130" w:hanging="140"/>
              <w:rPr/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・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市区町村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市県民税、固定資産税、国民健康保険税、軽自動車税等）…赤磐市及び居住地の市区町村が賦課徴収するすべての税目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60"/>
              <w:ind w:left="2" w:firstLine="7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  <w:u w:val="double"/>
              </w:rPr>
              <w:t>国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・・・税務署で税務署様式その３の２（</w:t>
            </w:r>
            <w:r>
              <w:rPr>
                <w:rFonts w:ascii="ＭＳ 明朝;MS Mincho" w:hAnsi="ＭＳ 明朝;MS Mincho" w:cs="ＭＳ Ｐゴシック"/>
                <w:b/>
                <w:kern w:val="0"/>
                <w:sz w:val="18"/>
                <w:szCs w:val="20"/>
              </w:rPr>
              <w:t>申告所得税と消費税及び地方消費税に未納額のないこと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）の証明を受けてください。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20"/>
              </w:rPr>
              <w:br/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  <w:u w:val="double"/>
              </w:rPr>
              <w:t>県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・・・県で「</w:t>
            </w:r>
            <w:r>
              <w:rPr>
                <w:rFonts w:ascii="ＭＳ 明朝;MS Mincho" w:hAnsi="ＭＳ 明朝;MS Mincho" w:cs="ＭＳ Ｐゴシック"/>
                <w:b/>
                <w:kern w:val="0"/>
                <w:sz w:val="18"/>
                <w:szCs w:val="20"/>
              </w:rPr>
              <w:t>県徴収金等の滞納がないこと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」の証明を受けてください。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20"/>
              </w:rPr>
              <w:br/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  <w:u w:val="double"/>
              </w:rPr>
              <w:t>市区町村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・・・市役所等で「</w:t>
            </w:r>
            <w:r>
              <w:rPr>
                <w:rFonts w:ascii="ＭＳ 明朝;MS Mincho" w:hAnsi="ＭＳ 明朝;MS Mincho" w:cs="ＭＳ Ｐゴシック"/>
                <w:b/>
                <w:kern w:val="0"/>
                <w:sz w:val="18"/>
                <w:szCs w:val="20"/>
              </w:rPr>
              <w:t>市区町村税の滞納がないこと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」の証明を受けてください。</w:t>
            </w:r>
          </w:p>
        </w:tc>
      </w:tr>
      <w:tr>
        <w:trPr>
          <w:trHeight w:val="609" w:hRule="atLeast"/>
        </w:trPr>
        <w:tc>
          <w:tcPr>
            <w:tcW w:w="66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left="180" w:hanging="180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２．岡山県内に契約権限のある事務所がある場合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・国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所得税、消費税及び地方消費税）</w:t>
            </w:r>
          </w:p>
          <w:p>
            <w:pPr>
              <w:pStyle w:val="Normal"/>
              <w:widowControl/>
              <w:spacing w:lineRule="exact" w:line="260"/>
              <w:ind w:left="164" w:hanging="162"/>
              <w:rPr/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・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県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個人事業税、自動車税等）…岡山県が賦　課徴収するすべての税目</w:t>
            </w:r>
          </w:p>
          <w:p>
            <w:pPr>
              <w:pStyle w:val="Normal"/>
              <w:widowControl/>
              <w:spacing w:lineRule="exact" w:line="260"/>
              <w:ind w:left="164" w:hanging="162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・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赤磐市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市県民税、固定資産税、国民健康保険税、軽自動車税等）…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  <w:u w:val="wave"/>
              </w:rPr>
              <w:t>赤磐市税を賦課されている場合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はそのすべての税目（賦課されていない場合は不要）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20"/>
              </w:rPr>
            </w:r>
          </w:p>
        </w:tc>
      </w:tr>
      <w:tr>
        <w:trPr>
          <w:trHeight w:val="116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法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left="180" w:hanging="180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４．赤磐市内に契約権限のある事務所がある場合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left="2" w:hanging="0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・国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法人税、消費税及び地方消費税）</w:t>
            </w:r>
          </w:p>
          <w:p>
            <w:pPr>
              <w:pStyle w:val="Normal"/>
              <w:widowControl/>
              <w:spacing w:lineRule="exact" w:line="260"/>
              <w:ind w:left="164" w:hanging="162"/>
              <w:rPr/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・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県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法人事業税、自動車税等）…岡山県が賦課徴収するすべての税目</w:t>
            </w:r>
          </w:p>
          <w:p>
            <w:pPr>
              <w:pStyle w:val="Normal"/>
              <w:widowControl/>
              <w:spacing w:lineRule="exact" w:line="260"/>
              <w:ind w:left="180" w:hanging="180"/>
              <w:rPr/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・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赤磐市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法人市民税、固定資産税、軽自動車税、住民税の特別徴収等）…赤磐市が賦課徴収するすべての税目　</w:t>
            </w:r>
          </w:p>
          <w:p>
            <w:pPr>
              <w:pStyle w:val="Normal"/>
              <w:widowControl/>
              <w:spacing w:lineRule="exact" w:line="260"/>
              <w:ind w:left="182" w:hanging="180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・代表者の市区町村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住民税、固定資産税、軽自動車税等）…代表者の居住する市区町村が賦課徴収するすべての税目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  <w:u w:val="double"/>
              </w:rPr>
              <w:t>国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・・・税務署で税務署様式その３の３（</w:t>
            </w:r>
            <w:r>
              <w:rPr>
                <w:rFonts w:ascii="ＭＳ 明朝;MS Mincho" w:hAnsi="ＭＳ 明朝;MS Mincho" w:cs="ＭＳ Ｐゴシック"/>
                <w:b/>
                <w:kern w:val="0"/>
                <w:sz w:val="18"/>
                <w:szCs w:val="20"/>
              </w:rPr>
              <w:t>法人税と消費税及び地方消費税に未納額のないこと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）の証明を受けてください。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20"/>
              </w:rPr>
              <w:br/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  <w:u w:val="double"/>
              </w:rPr>
              <w:t>県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・・・県で「</w:t>
            </w:r>
            <w:r>
              <w:rPr>
                <w:rFonts w:ascii="ＭＳ 明朝;MS Mincho" w:hAnsi="ＭＳ 明朝;MS Mincho" w:cs="ＭＳ Ｐゴシック"/>
                <w:b/>
                <w:kern w:val="0"/>
                <w:sz w:val="18"/>
                <w:szCs w:val="20"/>
              </w:rPr>
              <w:t>県徴収金等の滞納がないこと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」の証明を受けてください。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20"/>
              </w:rPr>
              <w:br/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  <w:u w:val="double"/>
              </w:rPr>
              <w:t>市区町村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・・・市役所等で「</w:t>
            </w:r>
            <w:r>
              <w:rPr>
                <w:rFonts w:ascii="ＭＳ 明朝;MS Mincho" w:hAnsi="ＭＳ 明朝;MS Mincho" w:cs="ＭＳ Ｐゴシック"/>
                <w:b/>
                <w:kern w:val="0"/>
                <w:sz w:val="18"/>
                <w:szCs w:val="20"/>
              </w:rPr>
              <w:t>市区町村税の滞納がないこと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」の証明を受けてください。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left="180" w:hanging="180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５．岡山県内に契約権限のある事務所がある場合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・国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法人税、消費税及び地方消費税）</w:t>
            </w:r>
          </w:p>
          <w:p>
            <w:pPr>
              <w:pStyle w:val="Normal"/>
              <w:widowControl/>
              <w:spacing w:lineRule="exact" w:line="260"/>
              <w:ind w:left="164" w:hanging="164"/>
              <w:rPr/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・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県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法人事業税、自動車税等）…岡山県が賦課徴収するすべての税目</w:t>
            </w:r>
          </w:p>
          <w:p>
            <w:pPr>
              <w:pStyle w:val="Normal"/>
              <w:widowControl/>
              <w:spacing w:lineRule="exact" w:line="260"/>
              <w:ind w:left="164" w:hanging="162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20"/>
              </w:rPr>
              <w:t>・代表者の赤磐市税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（住民税、固定資産税、軽自動車税等）…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  <w:u w:val="wave"/>
              </w:rPr>
              <w:t>代表者が赤磐市税を賦課されている場合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  <w:t>はそのすべての税目（賦課されていない場合は不要）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２．商業登記簿謄本（登記事項証明書）（法人）又は代表者の身分証明書（個人）</w:t>
      </w:r>
    </w:p>
    <w:p>
      <w:pPr>
        <w:pStyle w:val="Normal"/>
        <w:rPr>
          <w:szCs w:val="21"/>
        </w:rPr>
      </w:pPr>
      <w:r>
        <w:rPr>
          <w:b/>
          <w:szCs w:val="21"/>
        </w:rPr>
        <w:t>　　</w:t>
      </w:r>
      <w:r>
        <w:rPr>
          <w:szCs w:val="21"/>
        </w:rPr>
        <w:t>ア　法人は法務局で取得し添付すること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イ　個人は市町村で取得し添付すること。</w:t>
      </w:r>
    </w:p>
    <w:p>
      <w:pPr>
        <w:pStyle w:val="Normal"/>
        <w:ind w:left="420" w:hanging="21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法務局又は市区町村で申請日前３か月以内に発行されたもので、申請日現在において、記載内容に変更等がなく、現に有効なものに限る。（写し可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３．印鑑証明書</w:t>
      </w:r>
    </w:p>
    <w:p>
      <w:pPr>
        <w:pStyle w:val="Normal"/>
        <w:rPr>
          <w:szCs w:val="21"/>
        </w:rPr>
      </w:pPr>
      <w:r>
        <w:rPr>
          <w:b/>
          <w:szCs w:val="21"/>
        </w:rPr>
        <w:t>　　</w:t>
      </w:r>
      <w:r>
        <w:rPr>
          <w:szCs w:val="21"/>
        </w:rPr>
        <w:t>ア　法人は法務局で取得し添付すること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イ　個人は市町村で取得し添付すること。</w:t>
      </w:r>
    </w:p>
    <w:p>
      <w:pPr>
        <w:pStyle w:val="Normal"/>
        <w:ind w:left="420" w:hanging="21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法務局又は市区町村で申請日前３か月以内に発行されたもので、申請日現在において、記載内容に変更等がなく、現に有効なものに限る。（写し可）</w:t>
      </w:r>
    </w:p>
    <w:sectPr>
      <w:type w:val="nextPage"/>
      <w:pgSz w:w="12240" w:h="15840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">
    <w:name w:val="スタイル1"/>
    <w:basedOn w:val="Normal"/>
    <w:qFormat/>
    <w:pPr/>
    <w:rPr>
      <w:rFonts w:ascii="ＭＳ 明朝;MS Mincho" w:hAnsi="ＭＳ 明朝;MS Mincho" w:cs="ＭＳゴシック;Arial Unicode MS"/>
      <w:kern w:val="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02:00Z</dcterms:created>
  <dc:creator>tadatsune_arima</dc:creator>
  <dc:description/>
  <cp:keywords/>
  <dc:language>en-US</dc:language>
  <cp:lastModifiedBy>玉木　信</cp:lastModifiedBy>
  <cp:lastPrinted>2015-10-08T19:27:00Z</cp:lastPrinted>
  <dcterms:modified xsi:type="dcterms:W3CDTF">2019-01-16T11:36:00Z</dcterms:modified>
  <cp:revision>11</cp:revision>
  <dc:subject/>
  <dc:title>競争入札参加資格確認資料</dc:title>
</cp:coreProperties>
</file>